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nd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 Psychology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Topics covered in 1994, 1999 and 2004 released multiple choice exams</w:t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90"/>
        <w:gridCol w:w="1800"/>
        <w:gridCol w:w="1638"/>
      </w:tblGrid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trHeight w:val="17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Psycholo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ilar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usion of responsibil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ribution theory (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As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individ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ley Milgr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ilar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itive disson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ffusion of responsi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up norm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ley Milgr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fulfilling prophe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rimin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ffusion of responsi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lomon As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individu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loaf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itive disson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er ordinate goa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serving bi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damental attribution err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facilitatio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-Serving Bi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form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itive disson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thnocentr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up polariz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ustration-Aggression mode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lgr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damental Attribution Err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ltural Attribu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Inhibi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e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or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l-Organization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haviorism (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bjections to Skinner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Humanism vs. Psychoanalytic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gnitive theory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Behavioral theo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Psychophys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l psychologi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umanism 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oanalytic 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hn Wats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havior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biologi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tionar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haviorism 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oanalytic appro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itive approa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umanism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arch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grou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endent variab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cal guidel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itudinal studi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lation is not caus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l distribu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ve ske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endent variab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sampl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tter plo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itudinal stud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ile ran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al metho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stical significan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-blind stu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ive valid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oss-Sectional stud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id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ri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mal distribu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rel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erimental meth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firmation bi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ndard devi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liabi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ependent variab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endent variabl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hic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mental 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gative Correl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 Var/ Dep Var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Val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lation coeffici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id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lit-Half Relia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ll Curv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dard Devi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iological Bas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 B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r nothing respon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orphi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pathetic nervous syst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othalam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ipital lob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transmitt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elin sheat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 sca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 hemisphe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cular activating syst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c ner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bral corte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othalam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ant ge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are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al lob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neur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ral lob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sympathetic nervous syst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shol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la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us collos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cipital/temporal lob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ns: sodium/potassi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mbic syst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r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rebral corte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ypothalamu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etylcholine (A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rpus Callosu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tuitary gla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mpathetic Nervous Syst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sicl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nal Glan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T Sc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stoster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-Term Potenti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ypothalamu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r e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 blindn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otic listen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mmod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ponent-proc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hl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st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e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otic listen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polar ce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apt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ective atten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stibular sen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s/con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der of auditory stimul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a and Con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nsory Adapt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e Control The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circular Cana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p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cli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nal dispar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olute threshol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alt princip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h percep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alt princip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i phenome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rimin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solute thresho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gnal detection the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talt principl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pth Percep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gnal Detection The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solute Threshold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ciousn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draw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ressa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nosi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ypnosi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rcadian rhythm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quiliz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M sle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rcadian rhythm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cohol as depress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sychological affects of alcoh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leep spindl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M Slee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draw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leep cycle</w:t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cal conditioning (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learning the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ishm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p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’s of reinforc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ishm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cia study: taste aver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inc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ive reinforcem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nt conditi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imulus generaliz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rimin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cal conditioning 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rcia study: taste aver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servational lear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isposition for lear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ken econom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ntaneous recove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crimin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tin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gative reinforce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assical Conditio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ndura (Bobo doll)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ears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sodic mem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acy effe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rograde amnes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position effec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isod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rograde amnes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edural memor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p of the tongue phenome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active interfer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all/Recogni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cod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isodic mem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hod of Loci</w:t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itio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al fixedn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ty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Q. (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gent think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ment tes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rf’s linguistic the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phem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cogn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a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-Bin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ith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cogni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ment tes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/sub ordinate categor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am Chomps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fgang Kohl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.Q. correlat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fred Bine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hem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uristic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nguage Acquisi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vergent think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egulariz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ctional Fixedn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ailability Heuri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resentative Heuristi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ompsky and LA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m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uid Intelligence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ry Harlo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tative parent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x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hlber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is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enylketonuria (PKU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them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g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vs. Nurtu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ity vs. discontinu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ural selec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ject permane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rogy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y Ainswor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isabeth Kubler-Ro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rik Eriks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lligan vs. Kohlber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uid intellig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ur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f recogni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y Ainswort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aget/conservatio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hlber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der typ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der discrimin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ommod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mil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ur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riks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win stud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nct the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archy of nee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insic/extrins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ucos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 reduction the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nct the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rinsic motivation (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ed for Achieve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low’s Hierarch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ctive te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t poin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just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ousal The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low’s hierarch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centive theo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ed for achieve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hacter two factor theory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o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al facial express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al express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-Lange The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har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hachter and Sing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mes-Lange Theory</w:t>
            </w:r>
          </w:p>
        </w:tc>
      </w:tr>
      <w:tr>
        <w:trPr>
          <w:trHeight w:val="1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nse mechanisms (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am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-effica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sexual stag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t theo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ive tes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us of contr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rnal locus of contr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era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xat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ctive te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it theor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T tes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ality test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g-Five Person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fred Ad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 syndro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A personal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 Syndro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ach-Approach Conflic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S syndrom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ictability of stresso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S syndrome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or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no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zophr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theory of depres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cissis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ss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ty disord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ociative disord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atoform disord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res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xiety disord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tic disord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pami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social personal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 of abnorm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sion disor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t traumatic stress disor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SM-IV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f of abnorm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llucin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hizophre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s of depress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haviori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matoform disord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tisocial personalit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polar disor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S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sociative Fug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hizophre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ti-Social Personality disor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atic desensit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sive condition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institutional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ional-emotive thera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T therap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tment for schizophr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anxiety drug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-centered thera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havioral therap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institutionaliz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sonal Affective Disor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nal-emotive thera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havioral thera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itive thera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ehavior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ional-Emotive thera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stematic desensitiz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za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aron Bec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ersion thera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l Roger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itive restructu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stematic desensitiz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 centered thera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CT thera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za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9:00Z</dcterms:created>
  <dc:creator>Marist</dc:creator>
  <dc:description/>
  <dc:language>en-US</dc:language>
  <cp:lastModifiedBy>lbrandt</cp:lastModifiedBy>
  <dcterms:modified xsi:type="dcterms:W3CDTF">2012-01-24T13:29:00Z</dcterms:modified>
  <cp:revision>2</cp:revision>
  <dc:subject/>
  <dc:title>Brandt</dc:title>
</cp:coreProperties>
</file>